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сентября  2013 года                                                          ст. Алексее-Тенг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Алексее-Тенгинского сельского поселения Тбилисского рай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: Решением Совета Алексее-Тенгинского сельского поселения Тбилисского района от 29.08.2013 года № 369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публичных слушаний: рассмотрение проекта решения Совета Алексее-Тенгинского сельского поселения Тбилисского района «Об утверждении схемы  теплоснабжения Алексее-Тенгинского сельского поселения Тбилис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информации о проведении публичных слушаниях: в районной газете «Прикубанские огни» № 113(11074) от  17.09.2013 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: оргкомитет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2126"/>
        <w:gridCol w:w="2552"/>
        <w:gridCol w:w="1099"/>
        <w:gridCol w:w="35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 вынесенные на обсужд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/рекомендации внесены, поддержаны, сня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во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а/название орган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екта решения Совета Алексее-Тенгинского сельского поселения Тбилисского района «Об утверждении схемы  теплоснабжения Алексее-Тенгинского сельского поселения Тбилис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ить проект «Схема теплоснабжения Алексее-Тенгинского сельского поселения Тбилисского района Краснодарского кр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 Николай Иванович председатель комиссии Совета Алексее-Тенгинского сельского поселения по вопросам строительства, транспорта, торговли, коммунальному и бытовому обслуживанию насе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                 В.А.Глад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 сентября   2013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30:00Z</dcterms:created>
  <dc:creator>администрация</dc:creator>
  <dc:description/>
  <cp:keywords/>
  <dc:language>en-US</dc:language>
  <cp:lastModifiedBy>администрация</cp:lastModifiedBy>
  <cp:lastPrinted>2013-09-26T13:49:00Z</cp:lastPrinted>
  <dcterms:modified xsi:type="dcterms:W3CDTF">2013-10-03T06:40:00Z</dcterms:modified>
  <cp:revision>8</cp:revision>
  <dc:subject/>
  <dc:title/>
</cp:coreProperties>
</file>